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Date:</w:t>
      </w:r>
      <w:r>
        <w:rPr>
          <w:rFonts w:cs="Cambria" w:ascii="Cambria" w:hAnsi="Cambria"/>
          <w:b/>
          <w:bCs/>
          <w:sz w:val="28"/>
          <w:szCs w:val="28"/>
        </w:rPr>
        <w:tab/>
      </w:r>
      <w:r>
        <w:rPr>
          <w:rFonts w:cs="Cambria" w:ascii="Cambria" w:hAnsi="Cambria"/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  <w:rFonts w:cs="Cambria" w:ascii="Cambria" w:hAnsi="Cambria"/>
        </w:rPr>
        <w:instrText xml:space="preserve"> DATE \@"MMMM\ d', 'yyyy" </w:instrText>
      </w:r>
      <w:r>
        <w:rPr>
          <w:sz w:val="28"/>
          <w:b/>
          <w:szCs w:val="28"/>
          <w:bCs/>
          <w:rFonts w:cs="Cambria" w:ascii="Cambria" w:hAnsi="Cambria"/>
        </w:rPr>
        <w:fldChar w:fldCharType="separate"/>
      </w:r>
      <w:r>
        <w:rPr>
          <w:sz w:val="28"/>
          <w:b/>
          <w:szCs w:val="28"/>
          <w:bCs/>
          <w:rFonts w:cs="Cambria" w:ascii="Cambria" w:hAnsi="Cambria"/>
        </w:rPr>
        <w:t>July 29, 2026</w:t>
      </w:r>
      <w:r>
        <w:rPr>
          <w:sz w:val="28"/>
          <w:b/>
          <w:szCs w:val="28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cs="Cambria" w:ascii="Cambria" w:hAnsi="Cambria"/>
          <w:b/>
          <w:bCs/>
          <w:sz w:val="28"/>
          <w:szCs w:val="28"/>
          <w:u w:val="single"/>
        </w:rPr>
        <w:t>Bid Stage:</w:t>
      </w:r>
      <w:r>
        <w:rPr>
          <w:rFonts w:cs="Cambria" w:ascii="Cambria" w:hAnsi="Cambria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QUALIFICATIONS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PROJECT:</w:t>
      </w:r>
      <w:r>
        <w:rPr>
          <w:rFonts w:cs="Calibri" w:ascii="Cambria" w:hAnsi="Cambria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  <w:t xml:space="preserve">Net Sqft: 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  <w:t xml:space="preserve">Scale:   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</w:rPr>
      </w:pPr>
      <w:r>
        <w:rPr>
          <w:rFonts w:cs="Calibri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Addendum and RFI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Q: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 xml:space="preserve">A: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ake-off based on plans and specs dated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arpet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1, Mohawk Group/Lees Carpets/Custom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K1109 Dark Grey, High Road, 24" X 24", Monolithic Patter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Not verified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5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Matting By Design, Entry Vestibule Flooring: Ultra Dry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Ribbed Patter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ize not found, 24”x24” taken for estimatio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mattingbydesign.com/heavy-duty-logo-floor-mats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9, Smartcells Mat, Anti-Fatigue Mat, Black, 24" X 48"</w:t>
      </w:r>
    </w:p>
    <w:p>
      <w:pPr>
        <w:pStyle w:val="Normal"/>
        <w:autoSpaceDE w:val="false"/>
        <w:rPr/>
      </w:pPr>
      <w:r>
        <w:fldChar w:fldCharType="begin"/>
      </w:r>
      <w:r>
        <w:rPr>
          <w:rStyle w:val="InternetLink"/>
          <w:sz w:val="22"/>
          <w:b/>
          <w:szCs w:val="22"/>
          <w:bCs/>
          <w:rFonts w:cs="Cambria" w:ascii="Cambria" w:hAnsi="Cambria"/>
        </w:rPr>
        <w:instrText xml:space="preserve"> HYPERLINK "https://762e0728.flowpaper.com/SmartCellsProductLookbookv10AFpages/" \l "page=5"</w:instrText>
      </w:r>
      <w:r>
        <w:rPr>
          <w:rStyle w:val="InternetLink"/>
          <w:sz w:val="22"/>
          <w:b/>
          <w:szCs w:val="22"/>
          <w:bCs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b/>
          <w:bCs/>
          <w:sz w:val="22"/>
          <w:szCs w:val="22"/>
        </w:rPr>
        <w:t>https://762e0728.flowpaper.com/SmartCellsProductLookbookv10AFpages/#page=5</w:t>
      </w:r>
      <w:r>
        <w:rPr>
          <w:rStyle w:val="InternetLink"/>
          <w:sz w:val="22"/>
          <w:b/>
          <w:szCs w:val="22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  <w:t>Location: Cashwra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Resilient: (LVT/VCT/Plank/Sheet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F-1, Karndean Design, Commercial Luxury Vinyl Tile, T-201, 19.7" x 24", Ashlar Pattern Running Length Of Room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www.karndean.com/en/floors/products/colorado-llt201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Break Room And Asset Protection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qft/carton: 32.83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ize Is Taken From MFR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Floor Tile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T-1 (Floor), Daltile, Avery Glazed Porcelain, Grey AV19, 11.8125" X 23.8125”, ⅓ Offset Ashlar Pattern 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fact-sheets/avery/DAL_Avery_FS.pdf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Men's Restroom / Women´s Restroom floor til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Tile TH: 0.3125”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qft/cart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15.60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92D050"/>
          <w:sz w:val="22"/>
          <w:szCs w:val="22"/>
        </w:rPr>
      </w:pPr>
      <w:r>
        <w:rPr>
          <w:rFonts w:cs="Cambria" w:ascii="Cambria" w:hAnsi="Cambria"/>
          <w:b/>
          <w:bCs/>
          <w:color w:val="92D050"/>
          <w:sz w:val="22"/>
          <w:szCs w:val="22"/>
        </w:rPr>
        <w:t>Grout: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G-1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Mapei, #11, Sahara Beige 1/8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92D050"/>
          <w:sz w:val="22"/>
          <w:szCs w:val="22"/>
        </w:rPr>
      </w:pPr>
      <w:r>
        <w:rPr>
          <w:rFonts w:cs="Cambria" w:ascii="Cambria" w:hAnsi="Cambria"/>
          <w:b/>
          <w:bCs/>
          <w:color w:val="92D05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2"/>
          <w:szCs w:val="22"/>
          <w:u w:val="single"/>
        </w:rPr>
        <w:t>Wall Tile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T-3 (Wall), Daltile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Modern Dimensions: Ceramic, Matte Arctic White 0790,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4.25" X 12.875", ⅓ Offset Running Bond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sales-sheets/modern-dimensions/DAL_ModernDimensions_SS.pdf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Men's Restroom / Women´s Restroom wall til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Tile TH: 0.3125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Sft/carton: 10.64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92D050"/>
          <w:sz w:val="22"/>
          <w:szCs w:val="22"/>
        </w:rPr>
        <w:t>Grout: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G-2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Mapei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#38, Avalanche, 1/8”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sales-sheets/modern-dimensions/DAL_ModernDimensions_SS.pdf</w:t>
        </w:r>
      </w:hyperlink>
      <w:r>
        <w:rPr>
          <w:rFonts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Bases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CT-2 (Tile Base), Daltile, Portfolio Color Body Porcelain, Dove Grey PF04, 6" X 24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hyperlink r:id="rId7">
        <w:r>
          <w:rPr>
            <w:rStyle w:val="InternetLink"/>
            <w:rFonts w:cs="Cambria" w:ascii="Cambria" w:hAnsi="Cambria"/>
            <w:b/>
            <w:bCs/>
            <w:sz w:val="22"/>
            <w:szCs w:val="22"/>
          </w:rPr>
          <w:t>https://digitalassets.daltile.com/content/dam/Daltile/website/resources/products/sales-sheets/portfolio/DAL_Portfolio_SS.pdf</w:t>
        </w:r>
      </w:hyperlink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</w:t>
      </w:r>
      <w:r>
        <w:rPr>
          <w:color w:val="FF0000"/>
        </w:rPr>
        <w:t xml:space="preserve">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Men's Restroom / Women´s Restroom wall tile bas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Pieces/carton: 22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92D050"/>
          <w:sz w:val="22"/>
          <w:szCs w:val="22"/>
        </w:rPr>
        <w:t>Grout: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G-1,</w:t>
      </w:r>
      <w:r>
        <w:rPr>
          <w:color w:val="92D050"/>
        </w:rPr>
        <w:t xml:space="preserve"> </w:t>
      </w:r>
      <w:r>
        <w:rPr>
          <w:rFonts w:cs="Cambria" w:ascii="Cambria" w:hAnsi="Cambria"/>
          <w:b/>
          <w:bCs/>
          <w:color w:val="92D050"/>
          <w:sz w:val="22"/>
          <w:szCs w:val="22"/>
        </w:rPr>
        <w:t>Mapei, #11, Sahara Beige 1/8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92D05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92D05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B-1 (Base), Johnsonite, 29 Moon Rock, 6" High Cove Base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Sales Floor: Direct-Glue Carpet, Polished Concrete, And Resilient Flooring; Dressing Rooms: Entry, Lounge And Outside Dressing Room Area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B-2 (Base), Johnsonite, 29 Moon Rock, 4" High Cove Bas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Overall: Back Of House And Casework; Dressing Rooms: Inside Dressing Room Partitions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Concrete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3, Sealed Concret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4, Polished Concret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0008, Ameripolish Concrete Dye, Stained Concrete, Midnight Black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Location: Sales Floor Aisles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  <w:t>Accessories: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(Transitions/Heatweld/ Threshold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11 (Ceramic Tile To Concrete), Pemko Sbr.5, Rubber Ramp Style Threshold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Metal Screed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9 (Resilient Flooring To Concrete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7 (Carpet To Resilient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highlight w:val="cyan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cyan"/>
        </w:rPr>
        <w:t>A803/</w:t>
      </w:r>
      <w:r>
        <w:rPr>
          <w:highlight w:val="cyan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highlight w:val="cyan"/>
        </w:rPr>
        <w:t>C5 (Glue-Down Carpet To Concrete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803/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I14(Threshold At Interior Door), Metal Threshold - Bed In Sealant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803/</w:t>
      </w:r>
      <w:r>
        <w:rPr/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I6(Ceramic Tile Flooring To Resilient Flooring), Resilient Reducer Strip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Bid Alternate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Trims: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  <w:t>Takeoff Notes:</w:t>
      </w:r>
    </w:p>
    <w:p>
      <w:pPr>
        <w:pStyle w:val="Normal"/>
        <w:tabs>
          <w:tab w:val="clear" w:pos="720"/>
          <w:tab w:val="left" w:pos="3869" w:leader="none"/>
        </w:tabs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869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69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type w:val="nextPage"/>
      <w:pgSz w:w="12240" w:h="15840"/>
      <w:pgMar w:left="135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cs="Helvetica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ttingbydesign.com/heavy-duty-logo-floor-mats" TargetMode="External"/><Relationship Id="rId3" Type="http://schemas.openxmlformats.org/officeDocument/2006/relationships/hyperlink" Target="https://www.karndean.com/en/floors/products/colorado-llt201" TargetMode="External"/><Relationship Id="rId4" Type="http://schemas.openxmlformats.org/officeDocument/2006/relationships/hyperlink" Target="https://digitalassets.daltile.com/content/dam/Daltile/website/resources/products/fact-sheets/avery/DAL_Avery_FS.pdf" TargetMode="External"/><Relationship Id="rId5" Type="http://schemas.openxmlformats.org/officeDocument/2006/relationships/hyperlink" Target="https://digitalassets.daltile.com/content/dam/Daltile/website/resources/products/sales-sheets/modern-dimensions/DAL_ModernDimensions_SS.pdf" TargetMode="External"/><Relationship Id="rId6" Type="http://schemas.openxmlformats.org/officeDocument/2006/relationships/hyperlink" Target="https://digitalassets.daltile.com/content/dam/Daltile/website/resources/products/sales-sheets/modern-dimensions/DAL_ModernDimensions_SS.pdf" TargetMode="External"/><Relationship Id="rId7" Type="http://schemas.openxmlformats.org/officeDocument/2006/relationships/hyperlink" Target="https://digitalassets.daltile.com/content/dam/Daltile/website/resources/products/sales-sheets/portfolio/DAL_Portfolio_SS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09:11:00Z</dcterms:created>
  <dc:creator>rnoyes</dc:creator>
  <dc:description/>
  <cp:keywords/>
  <dc:language>en-US</dc:language>
  <cp:lastModifiedBy>Asra Hakeem</cp:lastModifiedBy>
  <cp:lastPrinted>2014-09-23T07:48:00Z</cp:lastPrinted>
  <dcterms:modified xsi:type="dcterms:W3CDTF">2024-04-22T11:38:00Z</dcterms:modified>
  <cp:revision>57</cp:revision>
  <dc:subject/>
  <dc:title>PROJECT:</dc:title>
</cp:coreProperties>
</file>